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rections for Changing the Internet Default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. Log In to your comput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2. Open Internet Explor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3. In the Tools Menu, choose Internet Options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4. Click on the Programs tab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5. At the bottom, √ (check) the box beside “Internet </w:t>
        <w:tab/>
        <w:t>Explorer should check to see…”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6. Click OK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7. Close Internet Explor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8. Reopen Internet Explor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9. The box that says “Always perform…” should be unchecked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0.Click Y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51:00Z</dcterms:created>
  <dc:creator>York Suburban School District</dc:creator>
  <dc:description/>
  <dc:language>en-US</dc:language>
  <cp:lastModifiedBy>York Suburban SD</cp:lastModifiedBy>
  <dcterms:modified xsi:type="dcterms:W3CDTF">2008-01-17T13:51:00Z</dcterms:modified>
  <cp:revision>2</cp:revision>
  <dc:subject/>
  <dc:title>Directions for Changing the Internet Default:</dc:title>
</cp:coreProperties>
</file>